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x"/>
        <w:suppressAutoHyphens w:val="false"/>
        <w:ind w:left="-120" w:right="8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en-US"/>
        </w:rPr>
        <w:t>prestam “SERVICII DE INTRETINERE-DERVICE/VERIFICARI TEHNICE ASCENSOOARE LA OBIECTIVUL “DEZVOLTARE ZONA ECONOMICA BRASOV NORD - CENTRU DE AFACERI, TRANSFER TEHNOLOGIC SI INCUBATOR DE AFACERI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să </w:t>
      </w:r>
      <w:r>
        <w:rPr>
          <w:rFonts w:cs="Times New Roman"/>
          <w:lang w:val="en-US"/>
        </w:rPr>
        <w:t>realizam ““SERVICII DE INTRETINERE-DERVICE/VERIFICARI TEHNICE ASCENSOOARE LA OBIECTIVUL “DEZVOLTARE ZONA ECONOMICA BRASOV NORD - CENTRU DE AFACERI, TRANSFER TEHNOLOGIC SI INCUBATOR DE AFACERI”</w:t>
      </w:r>
      <w:r>
        <w:rPr>
          <w:b/>
          <w:bCs w:val="false"/>
          <w:i w:val="false"/>
          <w:iCs/>
          <w:color w:val="000000"/>
          <w:sz w:val="24"/>
          <w:szCs w:val="24"/>
          <w:lang w:val="en-US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Dragos.Neagu</cp:lastModifiedBy>
  <cp:lastPrinted>2020-03-03T12:12:00Z</cp:lastPrinted>
  <dcterms:modified xsi:type="dcterms:W3CDTF">2020-04-16T08:24:00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